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897817215"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331541260"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789752968"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881860164"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152075759"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663207980"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86313358"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853153458"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